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outline/>
          <w:spacing w:val="-2"/>
          <w:sz w:val="32"/>
          <w:lang w:val="en-US" w:eastAsia="en-US"/>
        </w:rPr>
      </w:pPr>
      <w:r>
        <w:rPr>
          <w:outline/>
          <w:spacing w:val="-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3.3pt;margin-top:-2.55pt;width:287.95pt;height:36.7pt;mso-wrap-style:none;v-text-anchor:middle" type="_x0000_t136">
            <v:path textpathok="t"/>
            <v:textpath on="t" fitshape="t" string="B L E S K O Z V O D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bookmarkStart w:id="0" w:name="_Hlk441981734"/>
      <w:bookmarkStart w:id="1" w:name="_Hlk441981734"/>
    </w:p>
    <w:p>
      <w:pPr>
        <w:pStyle w:val="Normal"/>
        <w:suppressAutoHyphens w:val="true"/>
        <w:spacing w:lineRule="auto" w:line="360"/>
        <w:jc w:val="center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jc w:val="left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rPr/>
      </w:pPr>
      <w:r>
        <w:rPr/>
        <w:t>Zoznam príloh</w:t>
      </w:r>
    </w:p>
    <w:p>
      <w:pPr>
        <w:pStyle w:val="Normal"/>
        <w:suppressAutoHyphens w:val="true"/>
        <w:spacing w:lineRule="auto" w:line="4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A/ Textová časť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1 / Technická správa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spacing w:val="-2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Protokol o určení vplyvu prostredia</w:t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-2"/>
          <w:sz w:val="28"/>
          <w:lang w:val="pl-PL"/>
        </w:rPr>
      </w:pPr>
      <w:r>
        <w:rPr>
          <w:b/>
          <w:spacing w:val="-2"/>
          <w:sz w:val="28"/>
          <w:lang w:val="pl-PL"/>
        </w:rPr>
        <w:t>B/ Výkresová časť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eastAsia="MS Sans Serif;Arial" w:cs="MS Sans Serif;Arial"/>
          <w:b/>
          <w:spacing w:val="-2"/>
          <w:sz w:val="28"/>
          <w:lang w:val="pl-PL"/>
        </w:rPr>
        <w:t xml:space="preserve"> </w:t>
      </w:r>
      <w:r>
        <w:rPr>
          <w:b/>
          <w:spacing w:val="-2"/>
          <w:sz w:val="28"/>
          <w:lang w:val="pl-PL"/>
        </w:rPr>
        <w:tab/>
        <w:tab/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</w:t>
      </w:r>
    </w:p>
    <w:p>
      <w:pPr>
        <w:pStyle w:val="Normal"/>
        <w:suppressAutoHyphens w:val="true"/>
        <w:spacing w:lineRule="auto" w:line="360"/>
        <w:ind w:left="3402" w:firstLine="567"/>
        <w:rPr>
          <w:rFonts w:ascii="Times New Roman" w:hAnsi="Times New Roman" w:cs="Times New Roman"/>
          <w:spacing w:val="-2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1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Bleskozv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STAVBA       </w:t>
      </w:r>
      <w:r>
        <w:rPr>
          <w:rFonts w:cs="Arial" w:ascii="Arial" w:hAnsi="Arial"/>
          <w:b/>
          <w:sz w:val="24"/>
          <w:szCs w:val="24"/>
          <w:lang w:val="sk-SK"/>
        </w:rPr>
        <w:t>:</w:t>
      </w:r>
      <w:r>
        <w:rPr>
          <w:rFonts w:cs="Arial" w:ascii="Arial" w:hAnsi="Arial"/>
          <w:sz w:val="24"/>
          <w:szCs w:val="24"/>
          <w:lang w:val="sk-SK"/>
        </w:rPr>
        <w:tab/>
      </w:r>
      <w:r>
        <w:rPr>
          <w:rFonts w:cs="Arial" w:ascii="Arial" w:hAnsi="Arial"/>
          <w:b/>
          <w:sz w:val="28"/>
          <w:szCs w:val="28"/>
          <w:lang w:val="sk-SK"/>
        </w:rPr>
        <w:t>Obnova  zariadenia  sociálnych  služieb</w:t>
      </w:r>
      <w:r>
        <w:rPr>
          <w:rFonts w:cs="Arial" w:ascii="Arial" w:hAnsi="Arial"/>
          <w:sz w:val="28"/>
          <w:szCs w:val="28"/>
          <w:lang w:val="sk-SK"/>
        </w:rPr>
        <w:t xml:space="preserve"> </w:t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MIESTO       </w:t>
      </w:r>
      <w:r>
        <w:rPr>
          <w:rFonts w:cs="Arial" w:ascii="Arial" w:hAnsi="Arial"/>
          <w:b/>
          <w:sz w:val="24"/>
          <w:szCs w:val="24"/>
          <w:lang w:val="sk-SK"/>
        </w:rPr>
        <w:t>:</w:t>
        <w:tab/>
      </w:r>
      <w:r>
        <w:rPr>
          <w:rFonts w:cs="Arial" w:ascii="Arial" w:hAnsi="Arial"/>
          <w:b/>
          <w:sz w:val="24"/>
          <w:szCs w:val="24"/>
        </w:rPr>
        <w:t>Zlaté Morav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INVESTOR</w:t>
        <w:tab/>
      </w:r>
      <w:r>
        <w:rPr>
          <w:rFonts w:cs="Arial" w:ascii="Arial" w:hAnsi="Arial"/>
          <w:b/>
          <w:sz w:val="24"/>
          <w:szCs w:val="24"/>
          <w:lang w:val="sk-SK"/>
        </w:rPr>
        <w:t xml:space="preserve">:     </w:t>
      </w:r>
      <w:r>
        <w:rPr>
          <w:rFonts w:cs="Arial" w:ascii="Arial" w:hAnsi="Arial"/>
          <w:b/>
          <w:sz w:val="24"/>
          <w:szCs w:val="24"/>
        </w:rPr>
        <w:t>Mesto Zlaté Morav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>Technická správa k bleskozvod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Projekt rieši bleskozvod na  streche bytového domu  na základe noriem STN a požiadaviek investora a noriem 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rojekt rieši len vonkajšiu ochranu pred bleskom.V rámci bytového domu sa nejedná o rekonštrukciu elektroinštalácie. Táto skutočnosť má vplyv na riešenie ochrany pred bleskom a prepätí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Zatriedenie elektrického zariadenia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V zmysle prílohy č.1, časť III., písm. B vyhlášky MPSVaR SR č.508 / 2009 Z.z. sa technické zariadenie elektrické – elektrická inštalácia v bytovom dome – zatrieďuje do skupiny „B“ – technické elektrické zariadenie s prúdom a napätím prevyšujúcim bezpečné hodnoty a podľa § 3. odst. č.3 sa jedná o vyhradené technické zariadenie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Predpisy a normy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Projekt je vypracovaný </w:t>
        <w:tab/>
        <w:tab/>
        <w:t xml:space="preserve">- podľa platných predpisov: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PSVaR SR č.508 / 2009 Z.z. – na zaistenie bezpečnosti a ochrany zdravia pri práci, bezpečnosti technických zariadení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50 / 1976 Zb. v znení noviel, o územnom plánovaní a stavebnom poriadku / stavebný zákon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ŽP SR č.453 / 2000 Z.z., ktorou sa vykonávajú niektoré ustanovenia stavebného zákon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4 / 2006 Z.z. o bezpečnosti a ochrane zdravia pri práci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5  / 2006 Z.z. o inšpekcii práce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656 / 2004 Z.z. o energetik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ab/>
        <w:tab/>
        <w:tab/>
        <w:t>- podľa platných noriem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60 / :1990 – Elektrotechnické predpisy. Miesta pripojenia ochranných vodičov na elektrických predmeto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1310 / :1990 – Elektrotechnické predpisy. Bezpečnostné predpisy pre elektrické zariadenia určené na používanie osobami bez elektrotechnickej kvalifikác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1 / :2002 – Elektrické inštalácie budov – Časť 1: Rozsah platnosti, účel a základné princíp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1 / :2007 – Elektrické inštalácie budov –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1: Ochrana pred úrazom elektrickým 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6 / :2004 – Elektrické inštalácie budov -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6: Bezpečné odpojenie a spína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/:2001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2: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5-54/O1 / :2000 /:2002 – Elektrické inštalácie budov. Časť 5: Výber a stavba elektrických zariadení. Kapitola 54: Uzemňovacie sústavy a ochranné vodič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37 / :2003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3: Spínacie a riadiace zariadenia. Oddiel 537: Prístroje na bezpečné odpojenie a spínanie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130 / :1985 – Elektrotechnické predpisy. Vnútorné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180 / :1980 – Elektrotechnické predpisy STN. Pripájanie elektrických prístrojov a spotrebič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62305 -1 až 4   – Ochrana pri zásahu blesku – Časť 1: Všeobecné princípy,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2: Manažérstvo rizika, Časť 3: Ochrana stavieb a ohrozenie života , Časť 4: Elektrické a elektronické systémy v stavbách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3100 / :2001 – Bezpečnostné požiadavky na obsluhu a prácu na elektrických inštaláciá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:2003 – Označovanie žíl v kábloch a ohybných šnúrach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EN 60529/A1/ 33 0330 /: 1993 / :2002 – Stupne ochrany krytom. / krytie - IP kód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a iné súvisiace normy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systém ochrany pred bleskom - LPS - BLESKOZVOD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–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navrhnutá je metóda mrežovej sústavy: STNEN 62305-1,2,3,4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mrežová sieť vodičov  LPS III – veľkosť oka max. 15x 15 m. Doplnená je tyčovými zachytávačmi JP15.Inštalácia zachytávajúcej sústavy LPS - neizolovaná. Sústava zvodov – ich rozmiestnenie - trieda LPS III - vzdialenosť max. 15 m. Ako zachytávajúce vedenie na streche použiť vodič FeZn priem. 8 mm, uložený na typizovaných podperách. Zvody navrhujeme z toho istého materiálu FeZn s možnosťou využiť časť jestvujúcich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–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zvodový vodič FeZn priem. 8 mm bude chránený ochranným uholníkom a ukočené skúšobnou svorkou. Zvody ukončiť na spoločnej uzemňovacej sústave. Uzemňovacia sústava na ochranu a pre zaistenie funkcie bude spoločná – STN 33 2000-5-54 čl. 542.5 ( NA.4. ).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Uzemňovacia sústava je jestvujúca Zemný odpor uzemňovacej sústavy nemá byť väčší ako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10 Ohm. Na uzemnenie je možné využiť jestvujúce zvody.Uvedené je nutné meraním pri realizácii preveriť. Ak uzemňovacia sústava nespĺňa požadovanú hodnotu, je potrebné zrealizovať úpravy na dosiahnutie požadovaného stavu. Spoje vodičov FeZn ( 30x 4 mm – priemer 10 mm ) v zemi realizovať typizovanými svorkami. Spoje chrániť pred koróziou podľa STN 33 200-5-54 čl.NA.5. Vývody uzemňovacej sústavy chrániť ( asfalt – juta – asfalt ). 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i realizácii budú spoje riešené nasledovným systémom.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  <w:drawing>
          <wp:inline distT="0" distB="0" distL="0" distR="0">
            <wp:extent cx="2734945" cy="3192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  <w:szCs w:val="22"/>
          <w:lang w:val="sk-SK"/>
        </w:rPr>
        <w:t>Bezpečnosť a ochrana zdravia pri práci: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 xml:space="preserve">Počas realizácie a počas prevádzky musia byť dodržané bezpečnostné a prevádzkové predpisy ako aj technologické postupy. Pracovníci vykonávajúci funkcie stavbyvedúceho a pracovníci vykonávajúci činnosť stavebného dozora musia mať oprávnenie – skúšku odbornej spôsobilosti – na vykonávanie vybraných činností vo výstavbe, overené Slovenskou komorou stavebných inžinierov, v zmysle Zákona č.50 / 1976 Zb. v znení Zákona NRSR č.237 / 2000 Z.z. Pri realizácii stavby sa musí postupovať v zmysle Vládneho nariadenia 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č. 510 / 2001 Z.z. v nadväznosti na Zákon č.124 / 2006 Z.z. o bezpečnosti a ochrane zdravia pri práci , Zákon č.125  / 2006 Z.z. o inšpekcii práce a Zákonníka práce v znení neskorších predpisov.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acovníci obsluhujúci elektrické zariadenia musia byť poučený ( zápisom ) vo vzťahu k elektrickým zariadeniam a o poskytovaní prvej pomoci pri úrazoch elektrickou energiou. Prestupy káblových vedení medzi stenami musia byť protipožiarne utesnené.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sk-SK"/>
        </w:rPr>
        <w:t>Záver: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ed odovzdaním elektrického zariadenia do prevádzky musí byť toto overené odbornými prehliadkami a skúškami podľa STN 33 2000-1 a musí byť vypracovaná prvá ( východisková ) správa o odbornej prehliadke a skúškach v zmysle STN 33 2000-6 / 2007, STN 33 1500 / Z1 / 2007. Organizácia ktorá má elektrozariadenie v prevádzke zabezpečí bezpečnosť prevádzky podľa § 8 vyhlášky č.508/2009 Z.z. MPSVaR SR a pravidelné prehliadky podľa tejto vyhlášky a STN 33 1500 / Z1 / 2007.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  <w:t>Vypracoval    : Ing.Ondrejka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lang w:val="pl-PL"/>
        </w:rPr>
        <w:t>Zlaté Moravce : 08.202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STAV Továrenská 53  Zlaté Moravce</w:t>
      </w:r>
    </w:p>
    <w:p>
      <w:pPr>
        <w:pStyle w:val="Heading2"/>
        <w:ind w:left="3550" w:right="-1800" w:hanging="3550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Protokol č.08032019</w:t>
      </w:r>
    </w:p>
    <w:p>
      <w:pPr>
        <w:pStyle w:val="Heading2"/>
        <w:ind w:left="3550" w:right="-1800" w:hanging="35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 určení vplyvu prostredia  STN 33 2000-5-51 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Zlaté Moravce: 08.08.2020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Zloženie komisie: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Ing.Dušan  Ondrejka         predseda komisie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Ing.Dušan Ondrejka ml.  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stavebná časť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Rudolf Tisovský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ÚK a zdravotechniky</w:t>
        <w:tab/>
        <w:tab/>
        <w:tab/>
      </w:r>
    </w:p>
    <w:p>
      <w:pPr>
        <w:pStyle w:val="Normal"/>
        <w:spacing w:lineRule="auto" w:line="360"/>
        <w:ind w:left="1282" w:hanging="1282"/>
        <w:jc w:val="both"/>
        <w:rPr>
          <w:rFonts w:ascii="Times New Roman" w:hAnsi="Times New Roman" w:cs="Times New Roman"/>
          <w:spacing w:val="-2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 xml:space="preserve">Názov objektu: </w:t>
      </w:r>
      <w:r>
        <w:rPr>
          <w:rFonts w:cs="Times New Roman" w:ascii="Times New Roman" w:hAnsi="Times New Roman"/>
          <w:spacing w:val="-2"/>
          <w:sz w:val="28"/>
          <w:szCs w:val="28"/>
          <w:lang w:val="pl-PL"/>
        </w:rPr>
        <w:t>Bytový dom Rovňanova ul Zlaté Morav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Podklady použité pre vypracovanie protokol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1/ Obdobné prevádzky v prax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2/ účel objek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3/ STN 33 2000-5-51,STN 33 2130,STN 33 2000-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lang w:val="cs-CZ"/>
        </w:rPr>
      </w:pPr>
      <w:r>
        <w:rPr>
          <w:rFonts w:cs="Times New Roman" w:ascii="Times New Roman" w:hAnsi="Times New Roman"/>
          <w:b/>
          <w:spacing w:val="-2"/>
          <w:lang w:val="cs-CZ"/>
        </w:rPr>
        <w:t>Popis prevádzky.</w:t>
      </w: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lang w:val="cs-CZ"/>
        </w:rPr>
      </w:pPr>
      <w:r>
        <w:rPr>
          <w:rFonts w:cs="Times New Roman" w:ascii="Times New Roman" w:hAnsi="Times New Roman"/>
          <w:spacing w:val="-2"/>
          <w:lang w:val="cs-CZ"/>
        </w:rPr>
        <w:t>Projekt rieši elektroinštaláciu osvetlenia  na základe požiadaviek investora a noriem STN a iných predpisov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lang w:val="cs-CZ"/>
        </w:rPr>
      </w:pPr>
      <w:r>
        <w:rPr>
          <w:rFonts w:cs="Times New Roman" w:ascii="Times New Roman" w:hAnsi="Times New Roman"/>
          <w:b/>
          <w:spacing w:val="-2"/>
          <w:lang w:val="cs-CZ"/>
        </w:rPr>
        <w:t>-určenie vonkajších vpyvov podľa STN 33 2000-5-5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chrana pred úrazom elektrickým prúdom v normálnej prevádzk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 xml:space="preserve">živé časti – STN 33 2000-4-41  čl.412.2 zábranami a krytmi               čl.412.5 izolácio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noBreakHyphen/>
      </w:r>
      <w:r>
        <w:rPr>
          <w:rFonts w:cs="Times New Roman" w:ascii="Times New Roman" w:hAnsi="Times New Roman"/>
          <w:b/>
          <w:lang w:val="de-DE"/>
        </w:rPr>
        <w:t>ochrana pred úrazom elektrickým prúdom pri poruch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eživé časti budú chránené samočinným odpojením napájania čl.413.1 STN  33 2000-4-41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  <w:t>VONKAJŠIE PRIESTORY: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Vonkajšie vplyvy 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Teplota okolia</w:t>
        <w:tab/>
        <w:tab/>
        <w:tab/>
        <w:t>AA8</w:t>
        <w:tab/>
        <w:t>-50 ºC +40 ºC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Atmosférická vlhkosť</w:t>
        <w:tab/>
        <w:tab/>
        <w:t xml:space="preserve">            AB8</w:t>
        <w:tab/>
        <w:t>Vonkajšie priestory nechránené</w:t>
        <w:tab/>
      </w:r>
    </w:p>
    <w:p>
      <w:pPr>
        <w:pStyle w:val="TextBody"/>
        <w:ind w:left="424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pred atmosférickými vplyvmi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Nadmorská výška</w:t>
        <w:tab/>
        <w:tab/>
        <w:tab/>
        <w:t>AC1</w:t>
        <w:tab/>
        <w:t>&lt; = 2000 m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 xml:space="preserve">- </w:t>
        <w:tab/>
        <w:t>Výskyt vody</w:t>
        <w:tab/>
        <w:tab/>
        <w:tab/>
        <w:t xml:space="preserve">           </w:t>
        <w:tab/>
        <w:tab/>
        <w:t>Dážď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cudzích pevných telies</w:t>
        <w:tab/>
        <w:t>AE1</w:t>
        <w:tab/>
        <w:t>Zanedbateľné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korozívnych látok</w:t>
        <w:tab/>
        <w:tab/>
        <w:t>AF2</w:t>
        <w:tab/>
        <w:t>Atmosférický</w:t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rastlinstva alebo plesní ( flóra )AK1</w:t>
        <w:tab/>
        <w:t>Bez nebezpečenstva</w:t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ýskyt živočíchov ( fauna )</w:t>
        <w:tab/>
        <w:tab/>
        <w:t>AL1</w:t>
        <w:tab/>
        <w:t>Bez nebezpečenstva</w:t>
        <w:tab/>
        <w:tab/>
        <w:tab/>
        <w:tab/>
        <w:tab/>
        <w:tab/>
        <w:t>-Elektromagnetické, elektrostatické alebo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Ionizujúce vplyvy</w:t>
        <w:tab/>
        <w:tab/>
        <w:tab/>
        <w:t>AM1-1</w:t>
        <w:tab/>
        <w:t>Kontrolovaná úroveň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lnečné žiarenie</w:t>
        <w:tab/>
        <w:tab/>
        <w:tab/>
        <w:t xml:space="preserve">AN1 </w:t>
        <w:tab/>
        <w:t>Slabé ( normálne 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eizmické účinky</w:t>
        <w:tab/>
        <w:tab/>
        <w:tab/>
        <w:t>AP1</w:t>
        <w:tab/>
        <w:t>Zanedbateľn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Blesk</w:t>
        <w:tab/>
        <w:tab/>
        <w:tab/>
        <w:tab/>
        <w:t xml:space="preserve">           AQ3</w:t>
        <w:tab/>
        <w:t>Priame ohrozenie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lang w:val="de-DE"/>
        </w:rPr>
        <w:tab/>
      </w:r>
      <w:r>
        <w:rPr>
          <w:rFonts w:cs="Times New Roman" w:ascii="Times New Roman" w:hAnsi="Times New Roman"/>
          <w:iCs/>
        </w:rPr>
        <w:t>-</w:t>
        <w:tab/>
        <w:t>Pohyb vzduchu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Vietor</w:t>
        <w:tab/>
        <w:tab/>
        <w:tab/>
        <w:tab/>
        <w:t xml:space="preserve">           AS2</w:t>
        <w:tab/>
        <w:t>Stredný ( 20 m/s &lt; rýchlosť &lt; = 30 m/s 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nehová prikrývka</w:t>
        <w:tab/>
        <w:tab/>
        <w:tab/>
        <w:t>AT1</w:t>
        <w:tab/>
        <w:t>Zanedbateľná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Námraza</w:t>
        <w:tab/>
        <w:tab/>
        <w:tab/>
        <w:tab/>
        <w:t>AU1</w:t>
        <w:tab/>
        <w:t xml:space="preserve">Bez námrazy 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Využitie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5</w:t>
        <w:tab/>
        <w:t>Znalé oso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Dotyk osôb so zemou</w:t>
        <w:tab/>
        <w:tab/>
        <w:t xml:space="preserve">           BC2</w:t>
        <w:tab/>
        <w:t>Zriedkavý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Povaha spracúvaných alebo</w:t>
      </w:r>
    </w:p>
    <w:p>
      <w:pPr>
        <w:pStyle w:val="TextBody"/>
        <w:ind w:left="1407" w:firstLine="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Skladovaných látok</w:t>
        <w:tab/>
        <w:tab/>
        <w:t>BE1</w:t>
        <w:tab/>
        <w:t>Bez významného nebezpečenstva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ruh stav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ap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Cs/>
          <w:caps/>
          <w:sz w:val="18"/>
          <w:szCs w:val="18"/>
        </w:rPr>
        <w:t>Vnútorné priestory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ap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Vonkajšie vplyvy 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- </w:t>
        <w:tab/>
        <w:t>Teplota okolia</w:t>
        <w:tab/>
        <w:tab/>
        <w:tab/>
        <w:t>AA5</w:t>
        <w:tab/>
        <w:t>-5 ºC +25 ºC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Atmosférická vlhkosť</w:t>
        <w:tab/>
        <w:tab/>
        <w:t xml:space="preserve">           AB5</w:t>
        <w:tab/>
        <w:t>Vonkajšie priestory chránené pred atmosférickými vplyvmi</w:t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Nadmorská výška</w:t>
        <w:tab/>
        <w:tab/>
        <w:tab/>
        <w:t>AC1</w:t>
        <w:tab/>
        <w:t>menej ako 2000 m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 xml:space="preserve">- </w:t>
        <w:tab/>
        <w:t>Výskyt vody</w:t>
        <w:tab/>
        <w:tab/>
        <w:tab/>
        <w:t xml:space="preserve">            AD1</w:t>
        <w:tab/>
        <w:t>Zanedbateľné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Výskyt cudzích pevných telies</w:t>
        <w:tab/>
        <w:t>AE1</w:t>
        <w:tab/>
        <w:t>Zanedbateľné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Výskyt korozívnych látok</w:t>
        <w:tab/>
        <w:tab/>
        <w:t>AF1</w:t>
        <w:tab/>
        <w:t>Zanedbateľná</w:t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rastlinstva alebo plesní ( flóra )AK1</w:t>
        <w:tab/>
        <w:t>Bez nebezpečenstva</w:t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živočíchov ( fauna )</w:t>
        <w:tab/>
        <w:tab/>
        <w:t>AL1</w:t>
        <w:tab/>
        <w:t>Bez nebezpečenstva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Elektromagnetické, elektrostatické alebo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Ionizujúce vplyvy</w:t>
        <w:tab/>
        <w:tab/>
        <w:tab/>
        <w:t>AM1-1</w:t>
        <w:tab/>
        <w:t>Harmonické, medzi harmonick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lnečné žiarenie</w:t>
        <w:tab/>
        <w:tab/>
        <w:tab/>
        <w:t xml:space="preserve">AN1 </w:t>
        <w:tab/>
        <w:t>Nízke (intenzita &lt;= 500W/m2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eizmicita</w:t>
        <w:tab/>
        <w:tab/>
        <w:tab/>
        <w:t xml:space="preserve">           AP1</w:t>
        <w:tab/>
        <w:t>Zanedbateľná (zrýchlenie &lt;= 30 Gal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Búrková činnosť</w:t>
        <w:tab/>
        <w:tab/>
        <w:tab/>
        <w:t>AQ1</w:t>
        <w:tab/>
        <w:t>Zanedbateľná (menej ako 25 dní/rok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Pohyb vzduchu</w:t>
        <w:tab/>
        <w:tab/>
        <w:tab/>
        <w:t>AR1</w:t>
        <w:tab/>
        <w:t>Pomalý (rýchlosť &lt;= 1 m/s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lang w:val="de-DE"/>
        </w:rPr>
        <w:tab/>
      </w:r>
      <w:r>
        <w:rPr>
          <w:rFonts w:cs="Times New Roman" w:ascii="Times New Roman" w:hAnsi="Times New Roman"/>
          <w:iCs/>
        </w:rPr>
        <w:t>-</w:t>
        <w:tab/>
        <w:t>Vietor</w:t>
        <w:tab/>
        <w:tab/>
        <w:tab/>
        <w:tab/>
        <w:t xml:space="preserve">            AS1</w:t>
        <w:tab/>
        <w:t>Malý (rýchlosť &lt;= 20 m/s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Využitie</w:t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1</w:t>
        <w:tab/>
        <w:t>Laici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2</w:t>
        <w:tab/>
        <w:t>Deti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5</w:t>
        <w:tab/>
        <w:t xml:space="preserve">Znalé osoby </w:t>
      </w:r>
      <w:r>
        <w:rPr>
          <w:rFonts w:cs="Times New Roman" w:ascii="Times New Roman" w:hAnsi="Times New Roman"/>
        </w:rPr>
        <w:t xml:space="preserve">§ 21 vyhlášky č.508 / 2009 Z.z. /   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elektrotechnik /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Dotyk osôb so zemou</w:t>
        <w:tab/>
        <w:tab/>
        <w:t xml:space="preserve">           BC1</w:t>
        <w:tab/>
        <w:t>Žiadny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Povaha spracúvaných alebo</w:t>
      </w:r>
    </w:p>
    <w:p>
      <w:pPr>
        <w:pStyle w:val="TextBody"/>
        <w:ind w:left="1407" w:firstLine="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Skladovaných látok</w:t>
        <w:tab/>
        <w:tab/>
        <w:t>BE1</w:t>
        <w:tab/>
        <w:t>Bez významného nebezpečenstva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ruh stav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Cs/>
        </w:rPr>
        <w:t>Zdôvodnenie: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Komisia rozhodla a stanovila vonkajšie vplyvy uvedené v rozhodnutí po zvážení aspektov prevádzky, vzájomného vplyvu na elektrické zariadenia </w:t>
      </w:r>
      <w:r>
        <w:rPr>
          <w:rFonts w:cs="Times New Roman" w:ascii="Times New Roman" w:hAnsi="Times New Roman"/>
        </w:rPr>
        <w:t>pri obvyklých prevádzkových stavoch</w:t>
      </w:r>
      <w:r>
        <w:rPr>
          <w:rFonts w:cs="Times New Roman" w:ascii="Times New Roman" w:hAnsi="Times New Roman"/>
          <w:iCs/>
        </w:rPr>
        <w:t xml:space="preserve"> a všetkých vymedzujúcich podmienok stanovených v STN </w:t>
      </w:r>
      <w:r>
        <w:rPr>
          <w:rFonts w:cs="Times New Roman" w:ascii="Times New Roman" w:hAnsi="Times New Roman"/>
        </w:rPr>
        <w:t>33 2000-5-51 / A11/2013</w:t>
      </w:r>
      <w:r>
        <w:rPr>
          <w:rFonts w:cs="Times New Roman" w:ascii="Times New Roman" w:hAnsi="Times New Roman"/>
          <w:iCs/>
        </w:rPr>
        <w:t>.</w:t>
      </w:r>
    </w:p>
    <w:p>
      <w:pPr>
        <w:pStyle w:val="TextBody"/>
        <w:ind w:left="2124" w:hanging="212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ind w:left="2124" w:hanging="2124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lang w:val="de-DE"/>
        </w:rPr>
        <w:t>Záver:</w:t>
      </w:r>
    </w:p>
    <w:p>
      <w:pPr>
        <w:pStyle w:val="Normal"/>
        <w:rPr>
          <w:lang w:val="de-DE"/>
        </w:rPr>
      </w:pPr>
      <w:r>
        <w:rPr>
          <w:lang w:val="de-DE"/>
        </w:rPr>
        <w:t>Prostredie stanovené v protokole bude pri zmene zariadenia znovu prekontrolované. Elektrické zariadenie bude posúdené, ako zmeneným podmienkam vyhovuje. Elektrické zariadenia musia byť podrobené prvej revízii ( odbornej prehliadke a skúške ) – podľa vyhlášky č.508 / 2009 Z.z. Ministerstva pr</w:t>
      </w:r>
      <w:bookmarkStart w:id="2" w:name="_GoBack"/>
      <w:bookmarkEnd w:id="2"/>
      <w:r>
        <w:rPr>
          <w:lang w:val="de-DE"/>
        </w:rPr>
        <w:t>áce, sociálnych vecí a rodiny Slovenskej republiky na zaistenie bezpečnosti a ochrany zdravia pri práci, bezpečnosti technických zariadení, STN 33 2000-6 / 10 / 2007, STN 33 1500 / :1990 , Z1 / :2007, OP 01 / :2008, potom pravidelným odborným prehliadkam a skúšk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laté Moravce 8.08.202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predsedu: ......................</w:t>
      </w:r>
      <w:r>
        <w:rPr>
          <w:rFonts w:cs="Times New Roman" w:ascii="Times New Roman" w:hAnsi="Times New Roman"/>
          <w:sz w:val="22"/>
          <w:szCs w:val="22"/>
          <w:lang w:val="sk-SK"/>
        </w:rPr>
        <w:t>.....</w:t>
      </w:r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enter" w:pos="5529" w:leader="none"/>
      </w:tabs>
      <w:ind w:right="-1" w:hanging="0"/>
      <w:jc w:val="center"/>
      <w:outlineLvl w:val="0"/>
    </w:pPr>
    <w:rPr>
      <w:rFonts w:ascii="Times New Roman" w:hAnsi="Times New Roman" w:cs="Times New Roman"/>
      <w:sz w:val="7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0" w:right="-1800" w:hanging="3550"/>
      <w:outlineLvl w:val="1"/>
    </w:pPr>
    <w:rPr>
      <w:rFonts w:ascii="Times New Roman" w:hAnsi="Times New Roman" w:cs="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0" w:right="-1800" w:hanging="3550"/>
      <w:jc w:val="center"/>
      <w:outlineLvl w:val="2"/>
    </w:pPr>
    <w:rPr>
      <w:rFonts w:ascii="Times New Roman" w:hAnsi="Times New Roman" w:cs="Times New Roman"/>
      <w:b/>
      <w:sz w:val="4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0" w:right="-1800" w:hanging="3550"/>
      <w:outlineLvl w:val="3"/>
    </w:pPr>
    <w:rPr>
      <w:rFonts w:ascii="Times New Roman" w:hAnsi="Times New Roman" w:cs="Times New Roman"/>
      <w:b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pacing w:val="-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jc w:val="center"/>
      <w:outlineLvl w:val="6"/>
    </w:pPr>
    <w:rPr>
      <w:rFonts w:ascii="Times New Roman" w:hAnsi="Times New Roman" w:cs="Times New Roman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800" w:hanging="0"/>
      <w:outlineLvl w:val="7"/>
    </w:pPr>
    <w:rPr>
      <w:rFonts w:ascii="Times New Roman" w:hAnsi="Times New Roman" w:cs="Times New Roman"/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50" w:right="-1800" w:hanging="3550"/>
      <w:outlineLvl w:val="8"/>
    </w:pPr>
    <w:rPr>
      <w:rFonts w:ascii="Times New Roman" w:hAnsi="Times New Roman" w:cs="Times New Roman"/>
      <w:b/>
      <w:sz w:val="28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1418" w:right="567" w:hanging="1560"/>
    </w:pPr>
    <w:rPr>
      <w:rFonts w:ascii="Times New Roman" w:hAnsi="Times New Roman" w:cs="Times New Roman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pacing w:val="-2"/>
      <w:sz w:val="24"/>
    </w:rPr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b/>
      <w:sz w:val="24"/>
      <w:lang w:val="cs-CZ"/>
    </w:rPr>
  </w:style>
  <w:style w:type="paragraph" w:styleId="Zkladntext3">
    <w:name w:val="Základný text 3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Cs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6:00Z</dcterms:created>
  <dc:creator>-</dc:creator>
  <dc:description/>
  <dc:language>en-US</dc:language>
  <cp:lastModifiedBy>Dušan Ondrejka</cp:lastModifiedBy>
  <cp:lastPrinted>2021-05-14T13:18:00Z</cp:lastPrinted>
  <dcterms:modified xsi:type="dcterms:W3CDTF">2021-05-14T11:36:00Z</dcterms:modified>
  <cp:revision>2</cp:revision>
  <dc:subject/>
  <dc:title/>
</cp:coreProperties>
</file>